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10883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35pt;width:16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Załącznik nr 6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  <w:t xml:space="preserve">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/>
      </w:pPr>
      <w:r>
        <w:rPr>
          <w:sz w:val="24"/>
          <w:szCs w:val="24"/>
        </w:rPr>
        <w:t>Przystępując do udziału w postępowaniu o zamówienie publiczne, którego przedmiotem jest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</w:rPr>
        <w:t xml:space="preserve">Świadczenie usług ochrony fizycznej, monitorowania alarmów oraz serwisowania zabezpieczenia technicznego w Sądzie Okręgowym w Przemyślu, </w:t>
      </w:r>
      <w:r>
        <w:rPr>
          <w:b/>
          <w:sz w:val="24"/>
          <w:szCs w:val="24"/>
        </w:rPr>
        <w:t>Sądzie Rejonowym w Przeworsku oraz Sądzie Rejonowym w Lubaczowie” – dla części: 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center"/>
        <w:outlineLvl w:val="5"/>
        <w:rPr/>
      </w:pPr>
      <w:r>
        <w:rPr>
          <w:i/>
        </w:rPr>
        <w:t>(podać informację o części, na którą składana jest oferta</w:t>
      </w:r>
      <w:r>
        <w:rPr/>
        <w:t>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brał specyfikację warunków zamówienia, zapoznał się z jej treścią i nie wnosi do niej zastrzeżeń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 się z przedmiotem zamówienia, </w:t>
      </w:r>
      <w:r>
        <w:rPr>
          <w:b/>
          <w:sz w:val="24"/>
          <w:szCs w:val="24"/>
        </w:rPr>
        <w:t>dokonując oględzin obiektu</w:t>
      </w:r>
      <w:r>
        <w:rPr>
          <w:sz w:val="24"/>
          <w:szCs w:val="24"/>
        </w:rPr>
        <w:t xml:space="preserve"> przeznaczonego do ochrony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zyjmuje określone przez Zamawiającego warunki dotyczące przedmiotu zamówienia, a w szczególności  wykonania całego przedstawionego zakresu usług i jest związany złożoną ofertą w okresie wskazanym w SWZ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 się skierować do wykonania przedmiotu zamówienia – pracowników spełniających wymagania  określone w SWZ i OPZ, co w szczególności oznacza, że w całym okresie umownym zamówienie będą wykonywały osoby (po ich wcześniejszym zaakceptowaniu przez Zamawiającego) posiadające wymagane uprawnienia w zakresie ochrony fizycznej, tj. wpis na listę kwalifikowanych pracowników ochrony fizycznej (dot. również członków grupy interwencyjnej), pracownicy wykonujący bezpośrednią ochronę fizyczną będą osobami o pełnej sprawności psychofizycznej, a serwis systemów zabezpieczających będzie wykonywany przez pracownika wpisanego na listę kwalifikowanych pracowników zabezpieczenia techniczneg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 się przedłożyć do dnia 28 lutego 2026 r. – wraz z wykazem pracowników, o których mowa w pkt. 4 – wymagane poświadczenia bezpieczeństwa w zakresie dostępu do informacji niejawnych oznaczonych klauzulą „poufne” określonych w ustawie z dnia 5 sierpnia 2010 r. o ochronie informacji niejawnych – (t.j. Dz.U. z 2019 r., poz. 742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realizacji przedmiotu zamówienia – w zakresie podstawowym – będzie </w:t>
      </w:r>
      <w:r>
        <w:rPr>
          <w:b/>
          <w:sz w:val="24"/>
          <w:szCs w:val="24"/>
        </w:rPr>
        <w:t>zatrudniał co najmniej …………. pracowników w pełnym wymiarze czasu pracy, na podstawie umowy o pracę,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podać liczbę pracowników dla danej części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poznał  się z proponowanymi warunkami umowy i je akceptuj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w przypadku wyboru tej oferty, zobowiązuje się do zawarcia umowy w terminie i miejscu zaproponowanym przez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dnia ..........................</w:t>
        <w:tab/>
        <w:tab/>
        <w:tab/>
        <w:tab/>
        <w:t>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/podpis osoby upoważnionej/</w:t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5:00Z</dcterms:created>
  <dc:creator>Wydzial Gospodarczy</dc:creator>
  <dc:description/>
  <cp:keywords/>
  <dc:language>en-US</dc:language>
  <cp:lastModifiedBy>Jary Bartłomiej</cp:lastModifiedBy>
  <cp:lastPrinted>2019-01-28T13:53:00Z</cp:lastPrinted>
  <dcterms:modified xsi:type="dcterms:W3CDTF">2026-01-21T09:44:00Z</dcterms:modified>
  <cp:revision>21</cp:revision>
  <dc:subject/>
  <dc:title/>
</cp:coreProperties>
</file>